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族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color w:val="FF0000"/>
                <w:sz w:val="24"/>
              </w:rPr>
              <w:t>202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各二级学院（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第一行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格）用第一人称“本人”</w:t>
            </w:r>
          </w:p>
          <w:p>
            <w:pPr>
              <w:pStyle w:val="Normal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必须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从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政治思想、学习科研水平、社会实践与创新能力及综合素质所取得业绩等方面进行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阐述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。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不要写“尊敬的老师等等”，或“我叫……，后面不要写“此致、敬礼”。也不能写“不忘党训”等不符合常理的字样，字数控制在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字左右，约占“申请理由”格子的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/3-4/5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250"/>
        <w:rPr/>
      </w:pPr>
      <w:r>
        <w:rPr>
          <w:rFonts w:ascii="黑体;SimHei" w:hAnsi="黑体;SimHei" w:eastAsia="黑体;SimHei"/>
          <w:sz w:val="30"/>
          <w:szCs w:val="32"/>
        </w:rPr>
        <w:t>研究生国家奖学金申请审批表</w:t>
      </w:r>
      <w:r>
        <w:rPr/>
        <w:t>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，内容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spacing w:before="0" w:after="312"/>
              <w:ind w:firstLine="5160"/>
              <w:rPr/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签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天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，内容必须手写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不得只填写“同意”、“同意推荐”等过于简单的评审意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评审情况必须手写，且一个学院内的评审情况和字迹必须同统一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-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，同一个学院一致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（签字和公章都要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二级学院公章）</w:t>
            </w:r>
            <w:r>
              <w:rPr>
                <w:color w:val="FF0000"/>
                <w:sz w:val="24"/>
              </w:rPr>
              <w:t>（行政章）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个工作日以上，同一个学院一致）</w:t>
            </w:r>
          </w:p>
        </w:tc>
      </w:tr>
      <w:tr>
        <w:trPr>
          <w:trHeight w:val="28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培养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cp:keywords/>
  <dc:language>en-US</dc:language>
  <cp:lastModifiedBy>8615970672993</cp:lastModifiedBy>
  <dcterms:modified xsi:type="dcterms:W3CDTF">2023-07-05T07:02:00Z</dcterms:modified>
  <cp:revision>19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